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b/>
          <w:sz w:val="26"/>
          <w:szCs w:val="26"/>
          <w:lang w:val="fr-FR" w:eastAsia="en-US"/>
        </w:rPr>
        <w:t>LN3 -  Reparatie redresor 24 Vcc /200A, tip D400G24/200 Bwrug - TDG Benning aferent Servicii proprii distributie cc -Grup 3,4 din CTE Bucuresti SUD</w:t>
      </w: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 xml:space="preserve"> DENUMIRE OPERAT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MX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s-MX" w:eastAsia="en-US"/>
        </w:rPr>
        <w:t xml:space="preserve">                   </w:t>
      </w: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8980170" cy="4434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443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846"/>
                              <w:gridCol w:w="709"/>
                              <w:gridCol w:w="816"/>
                              <w:gridCol w:w="885"/>
                              <w:gridCol w:w="1099"/>
                              <w:gridCol w:w="1418"/>
                              <w:gridCol w:w="1275"/>
                              <w:gridCol w:w="1560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DENUMIR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Termen de prestar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Din 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a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ontractant genera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ubcontrac-t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fr-FR" w:eastAsia="en-US"/>
                                    </w:rPr>
                                    <w:t>LN3 -  Reparatie redresor 24 Vcc /200A, tip D400G24/200 Bwrug - TDG Benning aferent Servicii proprii distributie cc -Grup 3,4 din CTE Bucuresti SU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s-MX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s-MX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Reparatie redresor  24Vcc/200A  tip D 400  G 24 / 200  Bwrug -TDG, fabricatie BENNING Germania din CTE Bucuresti Sud.- constatare generala, inlocuirea componentelor defecte / uzate, cu pastrarea  transformatorului de forta, a blocurilor semiconductoare de forta (tiristoare), circuite de putere, traductoarelor de curent si aparatajului de comutatie, schelet dulap redresor si pe cat posibil a aparatelor de pe usa redresor. Se va inlocui partea de comanda/reglare, pastrandu-se partea de forta.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rametrizare, verificare si PIF, cu predarea documentatiei de exploatare si instructiuni de parametriza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otal valoare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lei fara TV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349.15pt;mso-wrap-distance-left:9pt;mso-wrap-distance-right:9pt;mso-wrap-distance-top:0pt;mso-wrap-distance-bottom:0pt;margin-top:9.25pt;mso-position-vertical-relative:text;margin-left:5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846"/>
                        <w:gridCol w:w="709"/>
                        <w:gridCol w:w="816"/>
                        <w:gridCol w:w="885"/>
                        <w:gridCol w:w="1099"/>
                        <w:gridCol w:w="1418"/>
                        <w:gridCol w:w="1275"/>
                        <w:gridCol w:w="1560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5846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ENUMIR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0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Termen de prestare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in care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4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a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4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ntractant genera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ubcontrac-tant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58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fr-FR" w:eastAsia="en-US"/>
                              </w:rPr>
                              <w:t>LN3 -  Reparatie redresor 24 Vcc /200A, tip D400G24/200 Bwrug - TDG Benning aferent Servicii proprii distributie cc -Grup 3,4 din CTE Bucuresti SU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s-MX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s-MX" w:eastAsia="en-US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8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Reparatie redresor  24Vcc/200A  tip D 400  G 24 / 200  Bwrug -TDG, fabricatie BENNING Germania din CTE Bucuresti Sud.- constatare generala, inlocuirea componentelor defecte / uzate, cu pastrarea  transformatorului de forta, a blocurilor semiconductoare de forta (tiristoare), circuite de putere, traductoarelor de curent si aparatajului de comutatie, schelet dulap redresor si pe cat posibil a aparatelor de pe usa redresor. Se va inlocui partea de comanda/reglare, pastrandu-se partea de forta.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8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rametrizare, verificare si PIF, cu predarea documentatiei de exploatare si instructiuni de parametriza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otal valoare (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lei fara TV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" w:right="170" w:gutter="0" w:header="0" w:top="86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851"/>
        <w:gridCol w:w="850"/>
        <w:gridCol w:w="1701"/>
        <w:gridCol w:w="1843"/>
      </w:tblGrid>
      <w:tr>
        <w:trPr>
          <w:trHeight w:val="300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Lista materialelor de baza asigurate de prest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r.  Crt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DENUMIREA  MATERIALE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U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n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Pret unitar (lei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Pret total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(lei)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a surse si masura PS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tor toroida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ductor curent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a forta MF_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 Rail Terminal Block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ca dispozitiv de comanda si generare impulsuri DCR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ou operator PO_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eu monitorizare succesiune faze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erupator EATON 2P 2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erupator EATON 1P/N 2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lu si sigurante fuzibile stic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pa semnalizare verd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pa semnalizare ros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439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eu 220Vcc 2CO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39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Total valoare(lei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ara TVA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862" w:right="397" w:gutter="0" w:header="0" w:top="25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40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Prestatorul va respecta cerintele caietului de sarci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8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Prestatorul va prezenta propunerea tehnica, redactata in limba romana, odata cu cu oferta financiara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5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Garantia tehnica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2 luni de la data semnarii procesului verbal de receptie de punere in functiune pentru prestarea serviciilor si piesele inlocuite, întocmit conform Instrucţiunilor PE 027/97, privind recepţia lucrărilor de revizii tehnice, reparaţii curente şi de reparaţii capitale din centralele electric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Garantie buna executie:10 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ate de constituire: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a)virament bancar;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b)instrumente de garantare emise în condiţiile legii astfel: (i) scrisori de garanţie emise de instituţii de credit bancare </w:t>
            </w:r>
            <w:r>
              <w:rPr>
                <w:rFonts w:cs="Arial" w:ascii="Arial" w:hAnsi="Arial"/>
                <w:bCs/>
                <w:i/>
                <w:iCs/>
                <w:lang w:val="en-US"/>
              </w:rPr>
              <w:t>sau de instituţii financiare nebancare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Autorităţii de Supraveghere Financiară, după caz; – fie de societăţi de asigurare din state terţe prin sucursale autorizate în România de către Autoritatea de Supraveghere Financiară;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c)prin depunerea la casierie a unor sume în numerar dacă valoarea este mai mică de 5.000 lei;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d)prin reţineri succesive din sumele datorate pentru facturi parţiale;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e)prin combinarea a două sau mai multe dintre modalităţile de constituire prevăzute la lit. a)-c)</w:t>
            </w:r>
            <w:r>
              <w:rPr>
                <w:rFonts w:cs="Arial" w:ascii="Arial" w:hAnsi="Arial"/>
                <w:i/>
                <w:iCs/>
                <w:lang w:val="en-US"/>
              </w:rPr>
              <w:t>.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COMERCIAL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40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prestare  este de 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50 zile calendaristice de la data semnarii procesului verbal de predare front de lucru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de prestare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CTE Sud: Str. Releului nr.2, sector 3, Bucureşt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6"/>
      <w:footerReference w:type="first" r:id="rId7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rial" w:hAnsi="Arial" w:cs="Arial" w:hint="default"/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;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;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;Times New Roman" w:cs="Aria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9-04T10:44:00Z</cp:lastPrinted>
  <dcterms:modified xsi:type="dcterms:W3CDTF">2023-02-24T09:03:00Z</dcterms:modified>
  <cp:revision>89</cp:revision>
  <dc:subject/>
  <dc:title>       </dc:title>
</cp:coreProperties>
</file>